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-228600</wp:posOffset>
            </wp:positionV>
            <wp:extent cx="480695" cy="6858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Градск</w:t>
      </w:r>
      <w:r>
        <w:rPr>
          <w:rFonts w:cs="Arial" w:ascii="Arial" w:hAnsi="Arial"/>
          <w:b/>
          <w:bCs/>
          <w:sz w:val="22"/>
          <w:szCs w:val="22"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77/21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Датум: 26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новембар </w:t>
      </w:r>
      <w:r>
        <w:rPr>
          <w:rFonts w:cs="Arial" w:ascii="Arial" w:hAnsi="Arial"/>
          <w:b/>
          <w:bCs/>
          <w:sz w:val="22"/>
          <w:szCs w:val="22"/>
        </w:rPr>
        <w:t>2021.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Градско веће, на основу члана  59. став 1. тачка 9.  Статута града Крагујевца („Службени лист града Крагујевца“, број 8/19), члана  2. став 1. тачка 10. Одлуке о Градском већу („Службени лист града Крагујевца“, бр. 25/15 – пречишћен текст и 12/19) и члана 49. став 1. и 2. Пословника о раду Градског већа  („Службени лист града Крагујевца“, број 23/21-пречишћен текст), на седници одржаној дана 26. новембра 2021. године, доноси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о допуни Решења о образовању Стручног тима за спровођење и реализацију Пројекта јавно-приватног партнерства ''Повећање енергетске ефикасности у јавним објектима и систему јавног осветљења''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I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глављу </w:t>
      </w: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а о образовању Стручног тима за спровођење и реализацију Пројекта јавно-приватног партнерства ''Повећање енергетске ефикасности у јавним објектима и систему јавног осветљења'' број </w:t>
      </w:r>
      <w:r>
        <w:rPr>
          <w:rFonts w:cs="Arial" w:ascii="Arial" w:hAnsi="Arial"/>
          <w:sz w:val="22"/>
          <w:szCs w:val="22"/>
          <w:lang w:val="ru-RU"/>
        </w:rPr>
        <w:t>112-1</w:t>
      </w:r>
      <w:r>
        <w:rPr>
          <w:rFonts w:cs="Arial" w:ascii="Arial" w:hAnsi="Arial"/>
          <w:sz w:val="22"/>
          <w:szCs w:val="22"/>
          <w:lang w:val="sr-RS"/>
        </w:rPr>
        <w:t>661</w:t>
      </w:r>
      <w:r>
        <w:rPr>
          <w:rFonts w:cs="Arial" w:ascii="Arial" w:hAnsi="Arial"/>
          <w:sz w:val="22"/>
          <w:szCs w:val="22"/>
          <w:lang w:val="ru-RU"/>
        </w:rPr>
        <w:t>/20-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 19.октобра 2020.године и 15.децембра 2020.године, број 112-34/21-V од 29.јануара 2021.године и 112-77/21-V од 10. фебруара 2021.године, 17. августа 2021. године и 3. септембра 2021. године, врши се допуна тако што се иза редног броја 1</w:t>
      </w:r>
      <w:r>
        <w:rPr>
          <w:rFonts w:cs="Arial" w:ascii="Arial" w:hAnsi="Arial"/>
          <w:sz w:val="22"/>
          <w:szCs w:val="22"/>
          <w:lang w:val="sr-Latn-RS"/>
        </w:rPr>
        <w:t>1</w:t>
      </w:r>
      <w:r>
        <w:rPr>
          <w:rFonts w:cs="Arial" w:ascii="Arial" w:hAnsi="Arial"/>
          <w:sz w:val="22"/>
          <w:szCs w:val="22"/>
          <w:lang w:val="sr-RS"/>
        </w:rPr>
        <w:t>. додају редни бројеви 1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. и 1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RS"/>
        </w:rPr>
        <w:t>. тако да гласе: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>''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Latn-RS"/>
        </w:rPr>
        <w:t>2</w:t>
      </w:r>
      <w:r>
        <w:rPr>
          <w:rFonts w:cs="Arial" w:ascii="Arial" w:hAnsi="Arial"/>
          <w:sz w:val="22"/>
          <w:szCs w:val="22"/>
          <w:lang w:val="sr-RS"/>
        </w:rPr>
        <w:t>. Милијана Ратковић, в.д. начелника Градске управе за финансије и јавне набавке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1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RS"/>
        </w:rPr>
        <w:t>. Дејан Ружић, в.д. начелника Градске управе за развој и инвестиције.</w:t>
      </w:r>
      <w:r>
        <w:rPr>
          <w:rFonts w:cs="Arial" w:ascii="Arial" w:hAnsi="Arial"/>
          <w:b/>
          <w:sz w:val="22"/>
          <w:szCs w:val="22"/>
          <w:lang w:val="sr-RS"/>
        </w:rPr>
        <w:t>''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во решење објавити у „Службеном листу града Крагујевца“.</w:t>
      </w:r>
      <w:r>
        <w:rPr>
          <w:rFonts w:cs="Arial" w:ascii="Arial" w:hAnsi="Arial"/>
          <w:sz w:val="22"/>
          <w:szCs w:val="22"/>
          <w:lang w:val="sr-Latn-RS"/>
        </w:rPr>
        <w:t xml:space="preserve">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члану 59. став 1. тачка 9. Статута града Крагујевца („Службени лист града Крагујевца“, број 8/19), члану 2. став 1. тачка 10. Одлуке о Градском већу („Службени лист града Крагујевца“, бр. 25/15- пречишћен текст и 12/19) и члану 49. став 1. и 2. Пословника о раду Градског већа („Службени лист града Крагујевца“, број 23/21-пречишћен текст) којима је прописано да Градско веће образује стална  и повремена радна тела за поједине послове из своје надлежности као и да веће у вршењу послова из свог делокруга предлаже Статут града, буџет града и друге одлуке  које доноси Скупштина града, доноси решења, закључке, наредбе, упутства, пословник, препоруке, планове, програме и друга акта и даје мишљења, а да 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садржан је у неопходности да се допуном чланова, у састав Стручног тима за спровођење и реализацију Пројекта јавно-приватног партнерства ''Повећање енергетске ефикасности у јавним објектима и систему јавног осветљења'', именују лица која би стручношћу допринела квалитетнијем раду и реализацији пројектног задатка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а о образовању Стручног тима за спровођење и реализацију Пројекта јавно-приватног партнерства ''Повећање енергетске ефикасности у јавним објектима и систему јавног осветљења'' број 112-1661/20-V од 19. октобра 2020. године и 15. децембра 2020. године, број 112-34/21-V од 29.јануара 2021.године и 112-77/21-V од 10. фебруара 2021. године врши се допуна тако што се иза редног броја </w:t>
      </w:r>
      <w:r>
        <w:rPr>
          <w:rFonts w:cs="Arial" w:ascii="Arial" w:hAnsi="Arial"/>
          <w:sz w:val="22"/>
          <w:szCs w:val="22"/>
          <w:lang w:val="sr-Latn-RS"/>
        </w:rPr>
        <w:t>11</w:t>
      </w:r>
      <w:r>
        <w:rPr>
          <w:rFonts w:cs="Arial" w:ascii="Arial" w:hAnsi="Arial"/>
          <w:sz w:val="22"/>
          <w:szCs w:val="22"/>
          <w:lang w:val="sr-RS"/>
        </w:rPr>
        <w:t>. додају редни бројеви 12 и 13.</w:t>
        <w:tab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Након допуне из поглавља I овог решења, Поглавље II Решења о образовању Стручног тима за спровођење и реализацију Пројекта јавно-приватног партнерства ''Повећање енергетске ефикасности у јавним објектима и систему јавног осветљења'' број 112-1661/20-V од 19. октобра 2020. године и 15. децембра 2020. године, број 112-34/21-V од 29. јануара 2021. године и 112-77/21-V од 10. фебруара 2021. године,          17. августа 2021. године и 3. септембра 2021. године, гласи: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''II   Стручни тим се образује у следећем саставу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. Ана Радојевић, енергетски менаџер града Крагујеца,председник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2. Владимир Максимовић, члан Градског већа за комуналне делатности, заменик председник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3. Данијела Дробњак, секретар Секретаријата за јавне набавке, члан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4. Гордана Стојановић, Градска управа за развој и инвестиције, члан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5. Драгутин Ненезић, стручни консултант, ПР Агенција за консултантске услуге </w:t>
      </w:r>
      <w:r>
        <w:rPr>
          <w:rFonts w:cs="Arial" w:ascii="Arial" w:hAnsi="Arial"/>
          <w:sz w:val="22"/>
          <w:szCs w:val="22"/>
          <w:lang w:val="sr-Latn-RS"/>
        </w:rPr>
        <w:t xml:space="preserve">              </w:t>
      </w:r>
      <w:r>
        <w:rPr>
          <w:rFonts w:cs="Arial" w:ascii="Arial" w:hAnsi="Arial"/>
          <w:sz w:val="22"/>
          <w:szCs w:val="22"/>
          <w:lang w:val="sr-RS"/>
        </w:rPr>
        <w:t>WB6 PPPs &amp; Concessions,члан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6. Проф. др  Ненад Станишић, члан Градског већа за финансије, члан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7. Љиљана Секулић, Градска управа за имовинске послове, урбанизам,   изградњу и озакоњење, члан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8. Војислав Младићевић, начелник Одељења за реализацију инвестиција, Градска управа за развој и инвестиције, члан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9. Драган Аксентијевић, дипломирани електроинжeњер, члан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0. Зорица Ђорић, ВД начелника Градске управе за комуналне послове, члан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Ивана Ћупић, ВД заменика начелника Градске управе за комуналне послове, заменик члана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1. Оливера Стојановић, саветник на пословима опремања и одржавања јавних површина, објеката, сигнализације и инсталација у ГУ за комуналне послове, члан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2. Милијана Ратковић, в.д. начелника Градске управе за финансије и јавне набавк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3. Дејан Ружић, в.д. начелника Градске управе за развој и инвестиције.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икола Дашић       </w:t>
      </w:r>
    </w:p>
    <w:p>
      <w:pPr>
        <w:pStyle w:val="Normal"/>
        <w:ind w:left="64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</w:t>
      </w:r>
      <w:r>
        <w:rPr>
          <w:rFonts w:cs="Arial" w:ascii="Arial" w:hAnsi="Arial"/>
          <w:sz w:val="22"/>
          <w:szCs w:val="22"/>
          <w:lang w:val="sr-Latn-RS"/>
        </w:rPr>
        <w:t xml:space="preserve">а Градске управе за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>комуналне послове,</w:t>
      </w:r>
      <w:r>
        <w:rPr>
          <w:rFonts w:cs="Arial" w:ascii="Arial" w:hAnsi="Arial"/>
          <w:sz w:val="22"/>
          <w:szCs w:val="22"/>
          <w:lang w:val="sr-RS"/>
        </w:rPr>
        <w:t xml:space="preserve"> Зорица Ђорић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Члан Градског већа за комуналне делатности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Владимир Максимовић__________________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7:33:00Z</dcterms:created>
  <dc:creator>ZPoslovi 04</dc:creator>
  <dc:description/>
  <cp:keywords/>
  <dc:language>en-US</dc:language>
  <cp:lastModifiedBy>hhhggrreeww</cp:lastModifiedBy>
  <cp:lastPrinted>2021-11-22T13:55:00Z</cp:lastPrinted>
  <dcterms:modified xsi:type="dcterms:W3CDTF">2021-11-29T07:24:00Z</dcterms:modified>
  <cp:revision>45</cp:revision>
  <dc:subject/>
  <dc:title>Република Србија</dc:title>
</cp:coreProperties>
</file>